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Dokumentation der Events und Quests in "Werewolve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MRADE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Lagerschuppen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COMRADE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Offizie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COMRADE_2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 Hundemeuten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COMRADE_3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+2.000 bis +3.0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660 Promille (nach 1-2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VERTED_VILLAGEHALL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Gemeindehaus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CONVERTED_VILLAGEHALL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Konvertierter Ureinwohne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100 Promille (alle 1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VERTED_DOCK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Hafen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CONVERTED_DOCK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Konvertierter Ureinwohne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100 Promille (alle 1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ATRINE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Friesischer Reiter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LATRINE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Konvertierter Ureinwohne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200 Promille (alle 5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VERTED_CHAPEL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Kapelle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CONVERTED_CHAPEL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Konvertierter Ureinwohne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100 Promille (alle 1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EWCREATURE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Unitclass Viktor Frankenstein im Hoheitsgebiet des Spielers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NEWCREATURE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Frankensteins Kreatu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25 Promille (alle 4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IGHTWATCHMAN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Unitclass Viktor Frankenstein im Hoheitsgebiet des Spielers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EVENT_NIGHTWATCHMAN_1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/>
        <w:t>1 Frankensteins Kreatur, 3 Runden Revolt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EVENT_NIGHTWATCHMAN_2</w:t>
      </w:r>
    </w:p>
    <w:p>
      <w:pPr>
        <w:pStyle w:val="Normal"/>
        <w:rPr/>
      </w:pPr>
      <w:r>
        <w:rPr/>
        <w:t>1 Frankensteins Kreatur, -300 Gold</w:t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  <w:t>EVENT_NIGHTWATCHMAN_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/>
        <w:t>1 Frankensteins Kreatur, -100 Gold, -100 Nahrung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5 Promille (alle 20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XOLOTL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Unitclass Viktor Frankenstein im Hoheitsgebiet des Spielers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EVENT_AXOLOTL_1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/>
        <w:t>80% auf 1 Frankensteins Kreatur, -3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EVENT_AXOLOTL_2</w:t>
      </w:r>
    </w:p>
    <w:p>
      <w:pPr>
        <w:pStyle w:val="Normal"/>
        <w:rPr/>
      </w:pPr>
      <w:r>
        <w:rPr/>
        <w:t>50% auf 3 Gratiseinheiten Pelzhändler, -300 Gold</w:t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  <w:t>EVENT_AXOLOTL_3</w:t>
      </w:r>
    </w:p>
    <w:p>
      <w:pPr>
        <w:pStyle w:val="Normal"/>
        <w:rPr/>
      </w:pPr>
      <w:r>
        <w:rPr/>
        <w:t>Verwaltungsgebäude +3 Kreuze, -300 Gold</w:t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  <w:t>EVENT_AXOLOTL_4</w:t>
      </w:r>
    </w:p>
    <w:p>
      <w:pPr>
        <w:pStyle w:val="Normal"/>
        <w:rPr/>
      </w:pPr>
      <w:r>
        <w:rPr/>
        <w:t>80% auf 1 Offizier</w:t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  <w:t>EVENT_AXOLOTL_5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/>
        <w:t>1 Landstreicher, +200 bis +2.0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5 Promille (alle 20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EWRANGER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Unitclass Hartmann im Hoheitsgebiet des Spielers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NEWRANGER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Waldläufe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25 Promille (alle 4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EWGERMANREFUGEE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Unitclass Carl Schurz im Hoheitsgebiet des Spielers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GERMANREFUGEE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Deutscher Flüchtling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33 Promille (alle 3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EWELECTRICITY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Unitclass Michael Faraday im Hoheitsgebiet des Spielers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NEWELECTRICITY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Elektrisches Fe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33 Promille (alle 3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EWJESUIT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Unitclass John Carroll im Hoheitsgebiet des Spielers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NEWJESUIT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Jesuit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33 Promille (alle 3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EWHESSIAN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Gemeindehaus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NEWHESSIAN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Hessischer Söldner, -1.0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NEWHESSIAN_2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ein Effekt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33 Promille (alle 3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GBREEDING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Unitclass Hundemeute im Hoheitsgebiet des Spielers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DOGBREEDING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 Hundemeut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DOGBREEDING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+200 bis +4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100 Promille (alle 1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UMMY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Handelshafen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MUMMY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 Handwerkerwitwen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MUMMY_2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egierungspalast +12 Freiheitsglocken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MUMMY_3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80% auf 2 US-Offizier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MUMMY_4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Landstreicher, +1.000 bis +5.0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100 Promille (alle 1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ERRAX (Quest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Siedlung im Landesinneren (ohne Zugang zu Ozean oder Binnenme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ziel</w:t>
      </w:r>
      <w:r>
        <w:rPr/>
        <w:t>:</w:t>
      </w:r>
    </w:p>
    <w:p>
      <w:pPr>
        <w:pStyle w:val="Normal"/>
        <w:rPr/>
      </w:pPr>
      <w:r>
        <w:rPr/>
        <w:t>3 Siedlung im Landesinneren insgesamt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TERRAX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Mitreißender Predige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sicher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OCKADE (Quest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Friesischer Re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ziel</w:t>
      </w:r>
      <w:r>
        <w:rPr/>
        <w:t>:</w:t>
      </w:r>
    </w:p>
    <w:p>
      <w:pPr>
        <w:pStyle w:val="Normal"/>
        <w:rPr/>
      </w:pPr>
      <w:r>
        <w:rPr/>
        <w:t>1 Palisade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STOCKADE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 US-Offiziere, +5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sicher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ORTRESS (Quest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Palis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ziel</w:t>
      </w:r>
      <w:r>
        <w:rPr/>
        <w:t>:</w:t>
      </w:r>
    </w:p>
    <w:p>
      <w:pPr>
        <w:pStyle w:val="Normal"/>
        <w:rPr/>
      </w:pPr>
      <w:r>
        <w:rPr/>
        <w:t>1 Festung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FORTRESS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 US-Offiziere, +1.0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sicher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NYCITADELS (Quest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Fes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ziel</w:t>
      </w:r>
      <w:r>
        <w:rPr/>
        <w:t>:</w:t>
      </w:r>
    </w:p>
    <w:p>
      <w:pPr>
        <w:pStyle w:val="Normal"/>
        <w:rPr/>
      </w:pPr>
      <w:r>
        <w:rPr/>
        <w:t>2 Zitadellen (gesamt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MANYCITADELS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 US-Offiziere, +2.0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sicher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MUGGLERS (Quest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Trockend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ziel</w:t>
      </w:r>
      <w:r>
        <w:rPr/>
        <w:t>:</w:t>
      </w:r>
    </w:p>
    <w:p>
      <w:pPr>
        <w:pStyle w:val="Normal"/>
        <w:rPr/>
      </w:pPr>
      <w:r>
        <w:rPr/>
        <w:t>1 Schiffswerft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SMUGGLER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 Landstreiche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SMUGGLER_2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66% auf +700 bis +2.0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sicher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JEW (Quest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Stadth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ziel</w:t>
      </w:r>
      <w:r>
        <w:rPr/>
        <w:t>:</w:t>
      </w:r>
    </w:p>
    <w:p>
      <w:pPr>
        <w:pStyle w:val="Normal"/>
        <w:rPr/>
      </w:pPr>
      <w:r>
        <w:rPr/>
        <w:t>1 Druckerpresse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JEW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 Deutsche Flüchtlinge; + 1.0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sicher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UBLISHER (Quest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Druckerpr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ziel</w:t>
      </w:r>
      <w:r>
        <w:rPr/>
        <w:t>:</w:t>
      </w:r>
    </w:p>
    <w:p>
      <w:pPr>
        <w:pStyle w:val="Normal"/>
        <w:rPr/>
      </w:pPr>
      <w:r>
        <w:rPr/>
        <w:t>1 Zeitungsgebäude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PUBLISHER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 Deutsche Flüchtlinge; + 2.0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sicher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AGECOACHCOMPANY (Quest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Ratha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ziel</w:t>
      </w:r>
      <w:r>
        <w:rPr/>
        <w:t>:</w:t>
      </w:r>
    </w:p>
    <w:p>
      <w:pPr>
        <w:pStyle w:val="Normal"/>
        <w:rPr/>
      </w:pPr>
      <w:r>
        <w:rPr/>
        <w:t>1 Regierungspalast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TERRAX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 Postkutschen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TERRAX_2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 Postkutschen, -3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si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GITATOR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3 Offiziere, davon mind. 1 im Hoheitsgebiet des Spielers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AGITATOR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 Runden Unruh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AGITATOR_2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100 Nahrung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AGITATOR_3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3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200 Promille (alle 5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JUNGLE_FIRE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Laubwald im Kulturgebiet einer Stadt; 40 menschliche Einheiten insgesamt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JUNGLE_FIRE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3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JUNGLE_FIRE_2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Laubwald vernichtet; 60% auf Zerstörung von 0-2 Modernisierungen sowie 2 Runden Unruhen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100 Promille (alle 1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IFEROUS_FIRE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Nadelwald im Kulturgebiet einer Stadt; 60 menschliche Einheiten insgesamt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CONIFEROUS_FIRE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300 Gold; -50 Nahrung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CONIFEROUS_FIRE_2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delwald vernichtet; 70% auf Zerstörung von 0-2 Modernisierungen sowie 2 Runden Unruhen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100 Promille (alle 1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VES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1 Statue des Kommandanten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e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DOVES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2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DOVES_2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 Runden Unruh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DOVES_3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Offizier; -800 Gold; 2 Runden Unruh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50 Promille (alle 20 Runden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ERVIEW_START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2 Zeitungen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INTERVIEW_START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eitung +2 Hämme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INTERVIEW_START_2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eitung +1 Freiheitsglock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INTERVIEW_START_3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eitung +3 Kreuze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1000 Promille (immer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ERVIEW_MIDDLE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2 Zeitungen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INTERVIEW_MIDDLE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 Segelboot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INTERVIEW_MIDDLE_2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 Hund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1000 Promille (sicher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ERVIEW_END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igger:</w:t>
      </w:r>
    </w:p>
    <w:p>
      <w:pPr>
        <w:pStyle w:val="Normal"/>
        <w:rPr/>
      </w:pPr>
      <w:r>
        <w:rPr/>
        <w:t>2 Zeitungen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Wahloption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INTERVIEW_END_1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100 Gol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VENT_INTERVIEW_END_2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 Runden Unruh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ahrscheinlichkeit:</w:t>
      </w:r>
    </w:p>
    <w:p>
      <w:pPr>
        <w:pStyle w:val="Normal"/>
        <w:rPr/>
      </w:pPr>
      <w:r>
        <w:rPr/>
        <w:t>1000 Promille (sicher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iederholbarkeit:</w:t>
      </w:r>
    </w:p>
    <w:p>
      <w:pPr>
        <w:pStyle w:val="Normal"/>
        <w:rPr/>
      </w:pPr>
      <w:r>
        <w:rPr/>
        <w:t>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D. B.</cp:lastModifiedBy>
  <dcterms:modified xsi:type="dcterms:W3CDTF">2012-05-23T21:22:06Z</dcterms:modified>
  <cp:revision>54</cp:revision>
  <dc:subject/>
  <dc:title/>
</cp:coreProperties>
</file>